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1.17) 03-06.90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имферопол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8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3178"/>
        <w:gridCol w:w="5906"/>
      </w:tblGrid>
      <w:tr>
        <w:trPr>
          <w:trHeight w:val="36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3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Крым, г. Симферополь, ул. Киевская/Фрунзе, д. 4/45</w:t>
            </w:r>
          </w:p>
        </w:tc>
      </w:tr>
      <w:tr>
        <w:trPr>
          <w:trHeight w:val="54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06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«Судак»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800, Республика Крым, г. Судак, ул. Гвардейская, дом 34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Крым, г. Керчь, ул. Маршала Еременко, д. 30</w:t>
            </w:r>
          </w:p>
        </w:tc>
      </w:tr>
      <w:tr>
        <w:trPr>
          <w:trHeight w:val="81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037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с. Нечаевка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/д М-4 «Дон» Москва - Воронеж - Ростов-на-Дону -Краснодар - Новороссийск с. Нечаевка 520км+900м (справа), 520 км+770м (слева)</w:t>
            </w:r>
          </w:p>
        </w:tc>
      </w:tr>
      <w:tr>
        <w:trPr>
          <w:trHeight w:val="55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 "Южные ворота"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, 19 км, МКАД, владение 20, строение 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11"/>
        <w:gridCol w:w="4651"/>
        <w:gridCol w:w="4386"/>
      </w:tblGrid>
      <w:tr>
        <w:trPr>
          <w:trHeight w:val="61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Симферополь - Феодосия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Грушевка - Судак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Феодосийское шоссе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7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Гвардейск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8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Феодосийское шоссе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8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Алушта - Судак - Феодосия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Симферополь - Феодосия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4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Граница с Украиной -Джанкой - Феодосия - Керчь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29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г. Темрюк - ст-ца Фонталовская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Обход г. Темрюк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4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г. Краснодар - г. Темрюк - х. Белый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46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50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46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45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54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0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х. Трудобеликовский - ст-ца Полтавская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г. Тимашевск - ст-ца Полтавская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46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фильная улиц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ибридная улиц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0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46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епная улиц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92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г. Краснодар - г. Ейск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8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9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4 «Дон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7"/>
        <w:gridCol w:w="4673"/>
        <w:gridCol w:w="7"/>
        <w:gridCol w:w="4386"/>
      </w:tblGrid>
      <w:tr>
        <w:trPr>
          <w:trHeight w:val="55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4 «Дон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г. Краснодар - г. Ейск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епная улиц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0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4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ибридная улиц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0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фильная улиц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46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55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г. Тимашевск - ст-ца Полтавская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3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х. Трудобеликовский - ст-ца Полтавская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446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450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46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5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54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г. Краснодар - г. Темрюк - х. Белый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Обход г. Темрюк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г. Темрюк - ст-ца Фонталовская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29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5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2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Граница с Украиной -Джанкой - Феодосия - Керчь»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4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Симферополь - Феодосия»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5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Алушта - Судак - Феодосия»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Феодосийское шоссе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Гвардейская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Феодосийское шоссе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9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Грушевка - Судак»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0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Симферополь - Феодосия»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2"/>
        <w:gridCol w:w="1920"/>
        <w:gridCol w:w="1628"/>
        <w:gridCol w:w="1360"/>
        <w:gridCol w:w="1896"/>
      </w:tblGrid>
      <w:tr>
        <w:trPr>
          <w:trHeight w:val="372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 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ширина, м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сса, т.</w:t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,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33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</w:tr>
      <w:tr>
        <w:trPr>
          <w:trHeight w:val="21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00; 16:30; 21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00; 18:30; 23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00; 12:30; 23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30; 21:00; 02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30; 10:00; 20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30; 12:00; 17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30; 19:00; 05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30; 13:00; 23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311</Characters>
  <CharactersWithSpaces>4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6:35:00Z</dcterms:created>
  <dc:creator/>
  <dc:description/>
  <dc:language>en-US</dc:language>
  <cp:lastModifiedBy/>
  <dcterms:modified xsi:type="dcterms:W3CDTF">2017-11-21T1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